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АКСУБА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№      </w:t>
      </w:r>
      <w:r>
        <w:rPr>
          <w:sz w:val="28"/>
        </w:rPr>
        <w:t xml:space="preserve">228 </w:t>
        <w:tab/>
        <w:tab/>
        <w:tab/>
        <w:tab/>
        <w:tab/>
        <w:tab/>
        <w:t xml:space="preserve">          от 14 августа  2009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 сост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оянных комиссий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ксубае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Аксубаевского муниципального района 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 состав постоянных комиссий Аксубаевского муниципального район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финансам и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опанев Евгений Петрович –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льметкин Валерий Кимо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Ахметсафин Хамзя Харисо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иколаев Валерий Зиновье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Горячев Владимир Мефодье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образованию, медицинскому обслуживан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е и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инсафина Луиза Салиховна –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Юсупов Марат Рафаэло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райнова Ирина Викторовна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иселева Галина Семеновна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тепанов Федор Николае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экологии, земельным отношениям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му хозя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астриков Вячеслав Владимирович - 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Туктамышев Тебрис Талгато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Шугаев Игорь Николае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авинов Анатолий Афанасье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ндреева Нина Федоровна – член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законности и правопоряд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Жуков Леонид Леонидович –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угинов Искандер Сруртдино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отыгуллин Ирек Нургалие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Елисеев Сергей Сергее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ретьяк Виталий Дмитриевич - член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ение Совета Аксубаевского муниципального района № 11 от 11 ноября 2005г. 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Аксуба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 К.К.Гилман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 Аксубаев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оянная комиссия по финансам и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опанев Евгений Петрович –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льметкин Валерий Кимо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Ахметсафин Хамзя Харисо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иколаев Валерий Зиновье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Горячев Владимир Мефодье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образованию, медицинскому обслуживан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е и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инсафина Луиза Салиховна –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Юсупов Марат Рафаэло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райнова Ирина Викторовна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иселева Галина Семеновна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тепанов Федор Николае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экологии, земельным отношениям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му хозя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астриков Вячеслав Владимирович - 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Туктамышев Тебрис Талгато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Шугаев Игорь Николае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авинов Анатолий Афанасье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ндреева Нина Федоровна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оянная комиссия по законности и право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Жуков Леонид Леонидович –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угинов Искандер Сруртдино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отыгуллин Ирек Нургалиевич 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Елисеев Сергей Сергеевич–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ретьяк Виталий Дмитриевич - член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7:00Z</dcterms:created>
  <dc:creator>Крмакова</dc:creator>
  <dc:description/>
  <cp:keywords/>
  <dc:language>en-US</dc:language>
  <cp:lastModifiedBy>Крмакова</cp:lastModifiedBy>
  <dcterms:modified xsi:type="dcterms:W3CDTF">2009-09-22T07:10:00Z</dcterms:modified>
  <cp:revision>2</cp:revision>
  <dc:subject/>
  <dc:title>СОВЕТ АКСУБАЕВСКОГО МУНИЦИПАЛЬНОГО РАЙОНА</dc:title>
</cp:coreProperties>
</file>